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санатори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965"/>
        <w:gridCol w:w="6432"/>
        <w:gridCol w:w="3801"/>
        <w:gridCol w:w="2212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анатория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ь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ивадия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системы кровообращения, органов дыхания, нервной системы, гинекология, мочеполовая систем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зань, Сибирский тракт, д. 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3) 273-97-6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3-97-4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Ижминводы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органов пищеварения, эндокринной системы, мочеполовой системы, гинеколог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ский район, с.Ижев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5549) 3-67-1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9-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акирово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опорно-двигательного аппарата, кожи, нервной системы, гинекологически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огорский район, с.Бакиро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5595) 97–819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–35–8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емчужина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нервной системы, органов дыхания, движения, гинеколог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ые Челны, Мелекесская, 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8552) 70-83-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-66-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асильевский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органов кровообращения, нервной систем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дольский р-н, п. Василье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71) 6-17-6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сновый бор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органов дыхания, опорно-двигательного аппарата, сердечно-сосудистой и нервной систем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дольский р-н, п. Васильево, ул. Лагерна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71) 6-30-0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31-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анта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левания сердечно-сосудистой системы, желудочно-кишечного тракта, нервной системы, опорно-двигательного аппарата и мочеполовой системы, верхних дыхательных путей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ишевский р-н, п. Боровое Матюшин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32) 670-372, 760-34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маз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иология, заболевания органов дыхания, заболевания опорно-двигательного аппарата, гинекология, уролог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абережные Челны, ул. Рубаненко 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552) 39-66-77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68-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осмос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желудочно-кишечного тракта, опорно-двигательного аппарата, сердечно-сосудистой систем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лабуга, Татаневский лес, 7 км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85557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7-3-8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увашия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опорно-двигательного аппарата, нервной и сердечно-сосудистой систем, кожные и гинекологические заболеван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ая Республика, г. Чебоксар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352) 300-7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8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Ессентуки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ан. им. Павлова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ой - заболевания органов пищеварения, нервной системы (неврозы). Дополнительный - заболевания костно-мышечной системы, обмена веществ, органов дыхания, урологические, гинекологические, заболевания печени и желчных путей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г. Ессентуки, ул. Ленина, 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-918-7677184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-8793-334937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-8793-3354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Евпатория </w:t>
            </w:r>
            <w:r>
              <w:rPr>
                <w:i/>
                <w:iCs/>
                <w:sz w:val="28"/>
                <w:szCs w:val="28"/>
              </w:rPr>
              <w:t>(Береговой)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олевания органов дыхания, нервной и костно-мышечной системы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ым, Евпатория, п. Молочное, ул. Лиманная, д. 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есная поляна (Ессентуки)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левания костно-мышечной, мочеполовой, нервной систем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ОР заболеван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вропольский край, г. Пятигорск, Лермонтовский разъез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Ессентуки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Центросоюз)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органов пищеварения, нарушений обмена веществ, нарушений эндокринной систем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г. Ессентук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октора Гааза, 1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леновая гора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органов пищеварения и периферической и центральной нервных систем, печени, желчевыводящих путей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й Эл, Волжский р-н, п. Кленовая гор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0:46:00Z</dcterms:created>
  <dc:creator>ГОРКОМ</dc:creator>
  <dc:description/>
  <dc:language>en-US</dc:language>
  <cp:lastModifiedBy>ГУЛЬНАЗ</cp:lastModifiedBy>
  <cp:lastPrinted>2007-05-15T12:17:00Z</cp:lastPrinted>
  <dcterms:modified xsi:type="dcterms:W3CDTF">2013-04-07T10:46:00Z</dcterms:modified>
  <cp:revision>2</cp:revision>
  <dc:subject/>
  <dc:title>САНАТОРИИ</dc:title>
</cp:coreProperties>
</file>